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-172720</wp:posOffset>
                </wp:positionV>
                <wp:extent cx="2843530" cy="192913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495" cy="503555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95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>Brett Mc KER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u matin, lorsque le corps a été découvert, vous avez remarqué comme tout le monde, les marques de doig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urtant, vous ne vous souvenez pas les avoir vues lors de votre passage nocturn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51.9pt;mso-wrap-distance-left:9.05pt;mso-wrap-distance-right:9.05pt;mso-wrap-distance-top:0pt;mso-wrap-distance-bottom:0pt;margin-top:-13.6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7495" cy="503555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95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>Brett Mc KER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Au matin, lorsque le corps a été découvert, vous avez remarqué comme tout le monde, les marques de doigts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urtant, vous ne vous souvenez pas les avoir vues lors de votre passage nocturn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6240</wp:posOffset>
                </wp:positionH>
                <wp:positionV relativeFrom="paragraph">
                  <wp:posOffset>-172720</wp:posOffset>
                </wp:positionV>
                <wp:extent cx="2843530" cy="19291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495" cy="50355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95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>Flora Mc KE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 votre arrivée au manoir, et en passant devant la bibliothèque, vous vous souvenez avoir entendu votre oncle et le policier parler d’une sœur. Tous deux semblaient très agité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51.9pt;mso-wrap-distance-left:9.05pt;mso-wrap-distance-right:9.05pt;mso-wrap-distance-top:0pt;mso-wrap-distance-bottom:0pt;margin-top:-13.6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7495" cy="50355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95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>Flora Mc KE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A votre arrivée au manoir, et en passant devant la bibliothèque, vous vous souvenez avoir entendu votre oncle et le policier parler d’une sœur. Tous deux semblaient très agité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2113280</wp:posOffset>
                </wp:positionV>
                <wp:extent cx="2843530" cy="19291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495" cy="50355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95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>Kul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ans la nuit, peu après minuit, vous alliez descendre chercher à boire quand vous avez vu quelqu’un sortir de la chambre du Lord. Il vous semble avoir reconnu le neveu, Bret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51.9pt;mso-wrap-distance-left:9.05pt;mso-wrap-distance-right:9.05pt;mso-wrap-distance-top:0pt;mso-wrap-distance-bottom:0pt;margin-top:166.4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7495" cy="50355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95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>Kul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Dans la nuit, peu après minuit, vous alliez descendre chercher à boire quand vous avez vu quelqu’un sortir de la chambre du Lord. Il vous semble avoir reconnu le neveu, Bret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6240</wp:posOffset>
                </wp:positionH>
                <wp:positionV relativeFrom="paragraph">
                  <wp:posOffset>2113280</wp:posOffset>
                </wp:positionV>
                <wp:extent cx="2843530" cy="19291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495" cy="50355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95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>Smudge/Di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Vous ne savez pas qui est ce Kuligan, mais en tous cas, il n’est pas de la famille (vous les repérez à des miles à la rond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51.9pt;mso-wrap-distance-left:9.05pt;mso-wrap-distance-right:9.05pt;mso-wrap-distance-top:0pt;mso-wrap-distance-bottom:0pt;margin-top:166.4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7495" cy="50355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95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>Smudge/Di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Vous ne savez pas qui est ce Kuligan, mais en tous cas, il n’est pas de la famille (vous les repérez à des miles à la rond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2720</wp:posOffset>
                </wp:positionH>
                <wp:positionV relativeFrom="paragraph">
                  <wp:posOffset>4399280</wp:posOffset>
                </wp:positionV>
                <wp:extent cx="2843530" cy="19291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495" cy="50355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95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>Sir Purc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Levé tôt comme tous les matins, vous avez vu Smudge errer comme un possédé dans la galerie des portrai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51.9pt;mso-wrap-distance-left:9.05pt;mso-wrap-distance-right:9.05pt;mso-wrap-distance-top:0pt;mso-wrap-distance-bottom:0pt;margin-top:346.4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7495" cy="50355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95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>Sir Purce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Levé tôt comme tous les matins, vous avez vu Smudge errer comme un possédé dans la galerie des portra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2720</wp:posOffset>
                </wp:positionH>
                <wp:positionV relativeFrom="paragraph">
                  <wp:posOffset>6685280</wp:posOffset>
                </wp:positionV>
                <wp:extent cx="2843530" cy="192913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495" cy="503555"/>
                                  <wp:effectExtent l="0" t="0" r="0" b="0"/>
                                  <wp:docPr id="17" name="LUMIE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LUMIE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95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>Débor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Lorsque Purcell a ouvert la porte du Lord ce matin, vous avez immédiatement remarqué que le bureau du lord avait été fouillé, à l’endroit exact où il rangeait ses liquidités, et qu’elles avaient dispar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51.9pt;mso-wrap-distance-left:9.05pt;mso-wrap-distance-right:9.05pt;mso-wrap-distance-top:0pt;mso-wrap-distance-bottom:0pt;margin-top:526.4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7495" cy="503555"/>
                            <wp:effectExtent l="0" t="0" r="0" b="0"/>
                            <wp:docPr id="18" name="LUMIER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LUMIER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95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>Débor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Lorsque Purcell a ouvert la porte du Lord ce matin, vous avez immédiatement remarqué que le bureau du lord avait été fouillé, à l’endroit exact où il rangeait ses liquidités, et qu’elles avaient dispar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6240</wp:posOffset>
                </wp:positionH>
                <wp:positionV relativeFrom="paragraph">
                  <wp:posOffset>6685280</wp:posOffset>
                </wp:positionV>
                <wp:extent cx="2843530" cy="19291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495" cy="503555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95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>Dunc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vant de rendre son dernier souffle,   Mc KERR vous a dit que le vieux notaire et votre sœur étaient amants. C’est impossible, mais pourtan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51.9pt;mso-wrap-distance-left:9.05pt;mso-wrap-distance-right:9.05pt;mso-wrap-distance-top:0pt;mso-wrap-distance-bottom:0pt;margin-top:526.4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7495" cy="503555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95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>Dunc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Avant de rendre son dernier souffle,   Mc KERR vous a dit que le vieux notaire et votre sœur étaient amants. C’est impossible, mais pourtan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6240</wp:posOffset>
                </wp:positionH>
                <wp:positionV relativeFrom="paragraph">
                  <wp:posOffset>4399280</wp:posOffset>
                </wp:positionV>
                <wp:extent cx="2843530" cy="19291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495" cy="50355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95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</w:rPr>
                              <w:t>Kerr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’est étrange, mais des moutons qui disparaissent devraient relever plus du garde champêtre que d’un inspecte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ela dit, vous ne connaissez pas les coutumes locales, alor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51.9pt;mso-wrap-distance-left:9.05pt;mso-wrap-distance-right:9.05pt;mso-wrap-distance-top:0pt;mso-wrap-distance-bottom:0pt;margin-top:346.4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7495" cy="50355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95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</w:rPr>
                        <w:t>Kerr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’est étrange, mais des moutons qui disparaissent devraient relever plus du garde champêtre que d’un inspecteu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ela dit, vous ne connaissez pas les coutumes locales, alor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1:49:00Z</dcterms:created>
  <dc:creator>Cuquemel</dc:creator>
  <dc:description/>
  <dc:language>en-US</dc:language>
  <cp:lastModifiedBy>Cuquemel</cp:lastModifiedBy>
  <dcterms:modified xsi:type="dcterms:W3CDTF">1999-05-16T14:34:00Z</dcterms:modified>
  <cp:revision>6</cp:revision>
  <dc:subject/>
  <dc:title/>
</cp:coreProperties>
</file>